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esto table-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označuje traso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sl-SI"/>
              </w:rPr>
            </w:pPr>
            <w:r>
              <w:rPr>
                <w:rFonts w:cs="Calibri" w:ascii="Calibri" w:hAnsi="Calibri"/>
                <w:b/>
                <w:sz w:val="20"/>
                <w:lang w:eastAsia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984"/>
        <w:gridCol w:w="992"/>
        <w:gridCol w:w="2127"/>
        <w:gridCol w:w="393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800"/>
              <w:ind w:right="-284" w:hanging="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-28575</wp:posOffset>
                      </wp:positionV>
                      <wp:extent cx="1291590" cy="1306830"/>
                      <wp:effectExtent l="13970" t="13970" r="1397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1680" cy="1306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-2.25pt" to="94.3pt,100.6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-20955</wp:posOffset>
                      </wp:positionV>
                      <wp:extent cx="526415" cy="3175"/>
                      <wp:effectExtent l="635" t="19050" r="63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-1.65pt" to="135.75pt,-1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38" w:type="dxa"/>
            <w:gridSpan w:val="2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right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n.v. 1560 m</w:t>
            </w:r>
          </w:p>
        </w:tc>
        <w:tc>
          <w:tcPr>
            <w:tcW w:w="393" w:type="dxa"/>
            <w:tcBorders>
              <w:top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739775</wp:posOffset>
                      </wp:positionV>
                      <wp:extent cx="1219200" cy="1295400"/>
                      <wp:effectExtent l="13970" t="13335" r="13970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295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58.25pt" to="89.5pt,160.2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Webdings" w:ascii="Webdings" w:hAnsi="Webdings"/>
                <w:sz w:val="80"/>
                <w:szCs w:val="80"/>
              </w:rPr>
              <w:t>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 w:before="520" w:after="6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2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 w:before="520" w:after="6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553085</wp:posOffset>
                      </wp:positionV>
                      <wp:extent cx="565150" cy="0"/>
                      <wp:effectExtent l="0" t="19050" r="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43.55pt" to="135.8pt,43.5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54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103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jc w:val="right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PD Ljubljana-Matica</w:t>
            </w:r>
          </w:p>
        </w:tc>
        <w:tc>
          <w:tcPr>
            <w:tcW w:w="393" w:type="dxa"/>
            <w:tcBorders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391" w:hanging="0"/>
        <w:rPr/>
      </w:pPr>
      <w:r>
        <w:rPr/>
      </w:r>
    </w:p>
    <w:sectPr>
      <w:type w:val="nextPage"/>
      <w:pgSz w:orient="landscape" w:w="16838" w:h="11906"/>
      <w:pgMar w:left="1418" w:right="124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">
    <w:name w:val="Normal Indent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5:23:00Z</dcterms:created>
  <dc:creator>Jože Rovan</dc:creator>
  <dc:description/>
  <cp:keywords/>
  <dc:language>en-US</dc:language>
  <cp:lastModifiedBy>KlemenP</cp:lastModifiedBy>
  <cp:lastPrinted>2004-06-05T17:11:00Z</cp:lastPrinted>
  <dcterms:modified xsi:type="dcterms:W3CDTF">2012-07-12T10:00:00Z</dcterms:modified>
  <cp:revision>3</cp:revision>
  <dc:subject/>
  <dc:title>4 napisi, desna</dc:title>
</cp:coreProperties>
</file>