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16510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-1.3pt" to="95.1pt,101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t>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3175</wp:posOffset>
                      </wp:positionV>
                      <wp:extent cx="1219200" cy="1295400"/>
                      <wp:effectExtent l="13970" t="13335" r="1397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-0.25pt" to="90.4pt,101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Dom na Kom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14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2-07-12T10:00:00Z</dcterms:modified>
  <cp:revision>3</cp:revision>
  <dc:subject/>
  <dc:title>4 napisi, desna</dc:title>
</cp:coreProperties>
</file>